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DE ESTUDOS NTE REGIO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 DELFINA N. DE SOUZA – EXTENSÃO P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TEC: APARECIDO RODRIGUES SANT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TÓRIO SOBRE OS BANNERS APRESENTADOS NO VII SEMINÁRIO DO NTE-REGIONA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ara realizar uma análise sobre um dos trabalhos apresentados no VII Seminário do NTE-Regional, do tema 34 do GDE, escolhi o trabalho denominado “O Uso de Agrotóxicos no Meio Ambiente”, da Escola Estadual Miguel Sutil – Camapuã MS, Progetec Marli Borges da Costa. O trabalho foi realizado com os estudantes do 8º Ano do Ensino Fundamental, teve por objetivo a promoção, pesquisa e protagonismo, adquirindo conhecimento sobre os agrotóxicos, além de fomentar o uso do Scratch. Foi desenvolvido em parceria com o Professor da disciplina de geografia, com o tema meio ambiente, proporcionando interação entre as TIC’s e conteú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lo que visualizei, os estudantes produziram cartazes, animações sobre as consequências do uso de agrotóxicos e finalizando as atividades com uma salada de frutas, onde foi possível aprender sobre como proceder ao lavar e preparar frutas para consumo. Não consegui perceber se houve algum momento em que se discutisse o modelo de produção convencional e suas consequências (ambientais, sociais, culturais), apontando para um modelo sustentável baseado na produção agroecológic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as podemos caracterizar o trabalho como projeto de aprendizagem, pois, através dos conflitos, questionamentos dos estudantes, a busca de informações e conhecimentos, também desenvolveram atividades de autoria, como animações com o Scratch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34:00Z</dcterms:created>
  <dc:creator>Aparecido</dc:creator>
  <dc:description/>
  <dc:language>en-US</dc:language>
  <cp:lastModifiedBy>tatiana</cp:lastModifiedBy>
  <dcterms:modified xsi:type="dcterms:W3CDTF">2016-10-28T13:11:00Z</dcterms:modified>
  <cp:revision>8</cp:revision>
  <dc:subject/>
  <dc:title/>
</cp:coreProperties>
</file>